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РИЛОЖЕНИЕ 10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 распоряжению Администрации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 30.01.2013 г. №125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 № 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Об отказе в принятии на учет в качестве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 xml:space="preserve">нуждающихся        во       внеочередном 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 xml:space="preserve">предоставлении        жилых  помещений 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 xml:space="preserve">гражданам,   страдающим       тяжелыми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формами заболеваний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На основании пункта 4 части 1 статьи 51; пункта 3 части 2 статьи 57 Жилищного кодекса Российской Федерации, в соответствии с решением жилищной комиссии Златоустовского городского округа (протокол № 11 от 21.11.2010 г.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</w:rPr>
        <w:t>1. Отказать в принятии на учет в качестве нуждающегося во внеочередном предоставлении жилого помещения Ивановой Валентине Петровне 22.07.1983 года рождения, зарегистрированной по адресу: г. Златоуст, ул. Шишкина, дом 8 (жилой дом на праве личной собственности дочери заявителя общей площадью 15,1 кв.метров, всего зарегистрировано 6 человек).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4"/>
        </w:rPr>
        <w:t>2. Организацию выполнения  настоящего   распоряжения  возложить   на   заместителя Главы Златоустовского городского округа по социальным вопросам Гусеву М.Г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</w:t>
      </w:r>
      <w:r>
        <w:rPr>
          <w:rFonts w:cs="Arial" w:ascii="Arial" w:hAnsi="Arial"/>
          <w:sz w:val="24"/>
        </w:rPr>
        <w:tab/>
        <w:t xml:space="preserve">                                                              </w:t>
      </w:r>
      <w:r>
        <w:rPr>
          <w:sz w:val="24"/>
        </w:rPr>
        <w:t>В.А. Жилин</w:t>
      </w: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циальным вопросам                                                                                               М.Г. Гус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rPr/>
      </w:pPr>
      <w:r>
        <w:rPr>
          <w:sz w:val="24"/>
          <w:szCs w:val="24"/>
        </w:rPr>
        <w:t>Администрации Златоустовского городского округа                                           М.С. Коляс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Разослано:  Гусевой М.Г., Отдел жилищной политики – 3, прок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4"/>
        </w:rPr>
        <w:t xml:space="preserve">Образец проекта  распоряжения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Администрации Златоустовского городского округ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C0C0C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C0C0C0"/>
                              <w:sz w:val="24"/>
                              <w:szCs w:val="24"/>
                            </w:rPr>
                            <w:t>6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C0C0C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C0C0C0"/>
                        <w:sz w:val="24"/>
                        <w:szCs w:val="24"/>
                      </w:rPr>
                      <w:t>6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39:00Z</dcterms:created>
  <dc:creator>prot_2</dc:creator>
  <dc:description/>
  <cp:keywords/>
  <dc:language>en-US</dc:language>
  <cp:lastModifiedBy>prot_4</cp:lastModifiedBy>
  <cp:lastPrinted>2004-09-24T11:15:00Z</cp:lastPrinted>
  <dcterms:modified xsi:type="dcterms:W3CDTF">2013-02-01T10:53:00Z</dcterms:modified>
  <cp:revision>19</cp:revision>
  <dc:subject/>
  <dc:title>город Златоуст Челябинской области</dc:title>
</cp:coreProperties>
</file>